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Square wrapText="bothSides"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4H: Unit Circle: Quadran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4H: Unit Circle: Quadrant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.10 - Define and apply the relationship between sin and cos and the values of x and y on the unit circle.</w:t>
            </w:r>
          </w:p>
        </w:tc>
      </w:tr>
      <w:tr>
        <w:trPr>
          <w:trHeight w:val="6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Critical Thinking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mbria" w:hAnsi="Cambria" w:cs="Calibri"/>
                <w:bCs/>
                <w:sz w:val="18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20"/>
              </w:rPr>
              <w:t>Problem Solving</w:t>
            </w:r>
            <w:r>
              <w:rPr>
                <w:rFonts w:cs="Calibri" w:ascii="Cambria" w:hAnsi="Cambria"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Develop and apply multiple strategies to solve routine problems</w:t>
            </w:r>
          </w:p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"/>
                <w:sz w:val="18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Generate strategies to solve non-routine problems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>Quick Review Problems</w:t>
      </w:r>
      <w:r>
        <w:rPr/>
        <w:t xml:space="preserve">!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78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Arial" w:ascii="Cambria" w:hAnsi="Cambria"/>
                <w:szCs w:val="28"/>
              </w:rPr>
              <w:t xml:space="preserve">Which of the following angle measures would be coterminal to an angle with measure </w:t>
            </w:r>
            <w:r>
              <w:rPr>
                <w:rFonts w:cs="Arial" w:ascii="Cambria" w:hAnsi="Cambria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Arial" w:ascii="Cambria" w:hAnsi="Cambria"/>
                <w:szCs w:val="28"/>
              </w:rPr>
              <w:t>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szCs w:val="20"/>
              </w:rPr>
              <w:t>Convert 24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to radians.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Cs w:val="20"/>
              </w:rPr>
            </w:pPr>
            <w:r>
              <w:rPr>
                <w:rFonts w:cs="Calibri" w:ascii="Cambria" w:hAnsi="Cambria"/>
                <w:b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>What is a radian in relation to arc length?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  <w:szCs w:val="20"/>
              </w:rPr>
              <w:t>Subtended central angle of a circle formed by an arc whose length equals the radius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  <w:szCs w:val="20"/>
                <w:u w:val="single"/>
              </w:rPr>
              <w:t xml:space="preserve">Subtend </w:t>
            </w:r>
            <w:r>
              <w:rPr>
                <w:rFonts w:cs="Calibri" w:ascii="Cambria" w:hAnsi="Cambria"/>
                <w:i/>
                <w:color w:val="FF0000"/>
                <w:sz w:val="20"/>
                <w:szCs w:val="20"/>
              </w:rPr>
              <w:t>= “opposite” or “appears to occupy” Think of a right angle and the hy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quering the Unit Circle: Q1</w:t>
      </w:r>
    </w:p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u w:val="single"/>
        </w:rPr>
        <w:t>Definition: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b/>
        </w:rPr>
        <w:t>Unit Circle</w:t>
      </w:r>
      <w:r>
        <w:rPr>
          <w:rFonts w:cs="Calibri" w:ascii="Cambria" w:hAnsi="Cambria"/>
          <w:b/>
          <w:szCs w:val="20"/>
        </w:rPr>
        <w:t xml:space="preserve"> –</w:t>
      </w:r>
      <w:r>
        <w:rPr>
          <w:rFonts w:cs="Calibri" w:ascii="Cambria" w:hAnsi="Cambria"/>
          <w:szCs w:val="20"/>
        </w:rPr>
        <w:t xml:space="preserve"> a circle graphed on the x/y coordinate plane centered at the origin with a radius of 1. </w:t>
      </w:r>
    </w:p>
    <w:p>
      <w:pPr>
        <w:pStyle w:val="Normal"/>
        <w:rPr/>
      </w:pPr>
      <w:r>
        <w:rPr/>
        <w:t>What would that look like? Let’s draw i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ketch of Unit Circle: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05000" cy="185991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Cs w:val="20"/>
              </w:rPr>
            </w:pPr>
            <w:r>
              <w:rPr>
                <w:rFonts w:cs="Calibri" w:ascii="Cambria" w:hAnsi="Cambria"/>
                <w:b/>
              </w:rPr>
              <w:t>According to the definition the following has to be tru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0"/>
              </w:rPr>
            </w:pPr>
            <w:r>
              <w:rPr>
                <w:rFonts w:cs="Cambria" w:ascii="Cambria" w:hAnsi="Cambria"/>
                <w:b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mbria" w:hAnsi="Cambria"/>
                <w:szCs w:val="20"/>
              </w:rPr>
              <w:t>Centered at the Origin: (0, 0)</w:t>
            </w:r>
          </w:p>
          <w:p>
            <w:pPr>
              <w:pStyle w:val="ListParagraph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Radius of the circle is 1.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mbria" w:hAnsi="Cambria"/>
                <w:szCs w:val="20"/>
              </w:rPr>
              <w:t>What do we notice about each radii? [</w:t>
            </w:r>
            <w:r>
              <w:rPr>
                <w:rFonts w:cs="Calibri" w:ascii="Cambria" w:hAnsi="Cambria"/>
                <w:color w:val="FF0000"/>
                <w:szCs w:val="20"/>
              </w:rPr>
              <w:t>ans: each is 1 unit</w:t>
            </w:r>
            <w:r>
              <w:rPr>
                <w:rFonts w:cs="Calibri" w:ascii="Cambria" w:hAnsi="Cambria"/>
                <w:szCs w:val="20"/>
              </w:rPr>
              <w:t>]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Label the unit circle with x and y coordinates.</w:t>
            </w:r>
          </w:p>
          <w:p>
            <w:pPr>
              <w:pStyle w:val="ListParagraph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i/>
          <w:u w:val="single"/>
        </w:rPr>
        <w:t xml:space="preserve">Let’s examine the unit circle with θ. </w:t>
      </w:r>
      <w:r>
        <w:rPr>
          <w:i/>
          <w:u w:val="single"/>
        </w:rPr>
        <w:t xml:space="preserve">Remember the radi of a unit circle are each </w:t>
      </w:r>
      <w:r>
        <w:rPr/>
        <w:t>1 uni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419225"/>
                      <wp:effectExtent l="0" t="0" r="0" b="0"/>
                      <wp:docPr id="4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419120"/>
                                <a:chOff x="0" y="0"/>
                                <a:chExt cx="1838160" cy="141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0" y="69120"/>
                                  <a:ext cx="1285920" cy="117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0"/>
                                  <a:ext cx="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164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44.7pt;height:111.7pt" coordorigin="0,0" coordsize="2894,2234">
                      <v:oval id="shape_0" ID="Oval 10" fillcolor="white" stroked="t" o:allowincell="t" style="position:absolute;left:465;top:109;width:2024;height:184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55,0" to="1455,2234" ID="Straight Connector 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963" to="2894,963" ID="Straight Connector 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Where is the </w:t>
            </w:r>
            <w:r>
              <w:rPr>
                <w:rFonts w:cs="Calibri" w:ascii="Cambria" w:hAnsi="Cambria"/>
                <w:szCs w:val="20"/>
                <w:u w:val="single"/>
              </w:rPr>
              <w:t>adjacent</w:t>
            </w:r>
            <w:r>
              <w:rPr>
                <w:rFonts w:cs="Calibri" w:ascii="Cambria" w:hAnsi="Cambria"/>
                <w:szCs w:val="20"/>
              </w:rPr>
              <w:t xml:space="preserve"> side to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c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 xml:space="preserve"> = _____________ =   _______  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c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 xml:space="preserve"> 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419225"/>
                      <wp:effectExtent l="0" t="0" r="0" b="0"/>
                      <wp:docPr id="7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419120"/>
                                <a:chOff x="0" y="0"/>
                                <a:chExt cx="1838160" cy="141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0" y="69120"/>
                                  <a:ext cx="1285920" cy="117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0"/>
                                  <a:ext cx="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164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" style="position:absolute;margin-left:0pt;margin-top:0pt;width:144.7pt;height:111.7pt" coordorigin="0,0" coordsize="2894,2234">
                      <v:oval id="shape_0" ID="Oval 10" fillcolor="white" stroked="t" o:allowincell="t" style="position:absolute;left:465;top:109;width:2024;height:184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55,0" to="1455,2234" ID="Straight Connector 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963" to="2894,963" ID="Straight Connector 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Where is the </w:t>
            </w:r>
            <w:r>
              <w:rPr>
                <w:rFonts w:cs="Calibri" w:ascii="Cambria" w:hAnsi="Cambria"/>
                <w:szCs w:val="20"/>
                <w:u w:val="single"/>
              </w:rPr>
              <w:t>opposite</w:t>
            </w:r>
            <w:r>
              <w:rPr>
                <w:rFonts w:cs="Calibri" w:ascii="Cambria" w:hAnsi="Cambria"/>
                <w:szCs w:val="20"/>
              </w:rPr>
              <w:t xml:space="preserve"> side to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 xml:space="preserve"> =  _______________ = ________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>=</w:t>
            </w:r>
          </w:p>
        </w:tc>
      </w:tr>
    </w:tbl>
    <w:p>
      <w:pPr>
        <w:pStyle w:val="Normal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 xml:space="preserve">We can apply our findings to the </w:t>
      </w:r>
      <w:r>
        <w:rPr>
          <w:rFonts w:cs="Calibri" w:ascii="Cambria" w:hAnsi="Cambria"/>
          <w:b/>
          <w:szCs w:val="20"/>
        </w:rPr>
        <w:t xml:space="preserve">Pythagorean Theorem: </w:t>
      </w:r>
      <w:r>
        <w:rPr>
          <w:rFonts w:cs="Calibri" w:ascii="Cambria" w:hAnsi="Cambria"/>
          <w:szCs w:val="20"/>
        </w:rPr>
        <w:t>___________________</w:t>
      </w:r>
      <w:r>
        <w:rPr>
          <w:rFonts w:cs="Calibri" w:ascii="Cambria" w:hAnsi="Cambria"/>
          <w:b/>
          <w:szCs w:val="20"/>
        </w:rPr>
        <w:br/>
      </w:r>
      <w:r>
        <w:rPr>
          <w:rFonts w:cs="Calibri" w:ascii="Cambria" w:hAnsi="Cambria"/>
          <w:szCs w:val="20"/>
        </w:rPr>
        <w:t xml:space="preserve">Unit Circle Applied to Pythagorean Theorem:  </w:t>
        <w:br/>
        <w:t>_______________________   or ___________________________________________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>Ex 1: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10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44.7pt;height:135.7pt" coordorigin="0,0" coordsize="2894,2714">
                      <v:oval id="shape_0" ID="Oval 30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45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45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>Practice 1: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30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position w:val="-6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1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144.7pt;height:135.7pt" coordorigin="0,0" coordsize="2894,2714">
                      <v:oval id="shape_0" ID="Oval 26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ID="Line 2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ID="Line 2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position w:val="-6"/>
                <w:szCs w:val="20"/>
              </w:rPr>
            </w:pPr>
            <w:r>
              <w:rPr>
                <w:rFonts w:cs="Calibri" w:ascii="Cambria" w:hAnsi="Cambria"/>
                <w:b/>
                <w:position w:val="-6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>Ex 2: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60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position w:val="-6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12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1" style="position:absolute;margin-left:0pt;margin-top:0pt;width:144.7pt;height:135.7pt" coordorigin="0,0" coordsize="2894,2714">
                      <v:oval id="shape_0" ID="Oval 22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ID="Line 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ID="Line 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6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6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 xml:space="preserve">Practice 2: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90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13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" style="position:absolute;margin-left:0pt;margin-top:0pt;width:144.7pt;height:135.7pt" coordorigin="0,0" coordsize="2894,2714">
                      <v:oval id="shape_0" ID="Oval 18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ID="Line 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ID="Line 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Ex. 3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</w:t>
            </w:r>
            <w:r>
              <w:rPr>
                <w:rFonts w:cs="Calibri" w:ascii="Cambria" w:hAnsi="Cambria"/>
                <w:szCs w:val="20"/>
              </w:rPr>
              <w:t xml:space="preserve">cos 60° with respect to the unit circ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Practice 3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</w:tc>
      </w:tr>
      <w:tr>
        <w:trPr>
          <w:trHeight w:val="79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Ex 4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60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Practice 4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ons? Concerns? Comments? </w:t>
      </w:r>
      <w:r>
        <w:rPr>
          <w:i/>
        </w:rPr>
        <w:t xml:space="preserve">Ok, get started on the practice problems.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8070</wp:posOffset>
                </wp:positionH>
                <wp:positionV relativeFrom="paragraph">
                  <wp:posOffset>-276225</wp:posOffset>
                </wp:positionV>
                <wp:extent cx="3292475" cy="510540"/>
                <wp:effectExtent l="10160" t="9525" r="9525" b="10160"/>
                <wp:wrapSquare wrapText="bothSides"/>
                <wp:docPr id="1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4H: Unit Circle: Quadran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4.1pt;margin-top:-21.75pt;width:259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4H: Unit Circle: Quadrant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  <w:u w:val="single"/>
        </w:rPr>
        <w:t xml:space="preserve">CLASSROOM COPY – DO NOT WRITE ON!!!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40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>Practice 1:</w:t>
            </w:r>
            <w:r>
              <w:rPr>
                <w:rFonts w:cs="Cambria" w:ascii="Cambria" w:hAnsi="Cambria"/>
                <w:szCs w:val="20"/>
              </w:rPr>
              <w:t xml:space="preserve">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30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position w:val="-6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4540" cy="716915"/>
                      <wp:effectExtent l="0" t="0" r="0" b="0"/>
                      <wp:docPr id="15" name="Group 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4640" cy="716760"/>
                                <a:chOff x="0" y="0"/>
                                <a:chExt cx="764640" cy="71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23400"/>
                                  <a:ext cx="689040" cy="66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440"/>
                                  <a:ext cx="76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0"/>
                                  <a:ext cx="0" cy="71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1" style="position:absolute;margin-left:0pt;margin-top:0pt;width:60.15pt;height:56.4pt" coordorigin="0,0" coordsize="1203,1128">
                      <v:oval id="shape_0" ID="Oval 62" fillcolor="white" stroked="t" o:allowincell="t" style="position:absolute;left:69;top:37;width:1084;height:105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555" to="1203,555" ID="Line 6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0" to="612,1128" ID="Line 6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0"/>
              </w:rPr>
              <w:t xml:space="preserve">Practice 2: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90°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4540" cy="716915"/>
                      <wp:effectExtent l="0" t="0" r="0" b="0"/>
                      <wp:docPr id="16" name="Group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4640" cy="716760"/>
                                <a:chOff x="0" y="0"/>
                                <a:chExt cx="764640" cy="71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23400"/>
                                  <a:ext cx="689040" cy="66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2440"/>
                                  <a:ext cx="76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0"/>
                                  <a:ext cx="0" cy="71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" style="position:absolute;margin-left:0pt;margin-top:0pt;width:60.15pt;height:56.4pt" coordorigin="0,0" coordsize="1203,1128">
                      <v:oval id="shape_0" ID="Oval 54" fillcolor="white" stroked="t" o:allowincell="t" style="position:absolute;left:69;top:37;width:1084;height:105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555" to="1203,555" ID="Line 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0" to="612,1128" ID="Line 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</w:tr>
      <w:tr>
        <w:trPr>
          <w:trHeight w:val="9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Practice 3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b/>
                <w:szCs w:val="20"/>
                <w:lang w:val="en-US" w:eastAsia="en-US"/>
              </w:rPr>
              <w:t>Practice 4:</w:t>
            </w: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>Directions:</w:t>
      </w:r>
      <w:r>
        <w:rPr/>
        <w:t xml:space="preserve"> Fill in the degree measure, radian measure and coordinate point for each angle measure. Label each side length in the special right triangles belo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0"/>
        <w:gridCol w:w="4158"/>
      </w:tblGrid>
      <w:tr>
        <w:trPr/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object w:dxaOrig="6211" w:dyaOrig="585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7.55pt;height:214.1pt" filled="f" o:ole="">
                  <v:imagedata r:id="rId9" o:title=""/>
                </v:shape>
                <o:OLEObject Type="Embed" ProgID="" ShapeID="ole_rId8" DrawAspect="Content" ObjectID="_1835906755" r:id="rId8"/>
              </w:objec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First coordinate: 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Second coordinate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9050</wp:posOffset>
                      </wp:positionV>
                      <wp:extent cx="1304925" cy="552450"/>
                      <wp:effectExtent l="24130" t="7620" r="5080" b="5715"/>
                      <wp:wrapNone/>
                      <wp:docPr id="18" name="Right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5000" cy="552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1" fillcolor="white" stroked="t" o:allowincell="t" style="position:absolute;margin-left:54.7pt;margin-top:1.5pt;width:102.7pt;height:43.4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236220</wp:posOffset>
                      </wp:positionV>
                      <wp:extent cx="857250" cy="942975"/>
                      <wp:effectExtent l="11430" t="13335" r="5080" b="5080"/>
                      <wp:wrapNone/>
                      <wp:docPr id="19" name="Right Tri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7160" cy="9428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14" stroked="t" o:allowincell="t" style="position:absolute;margin-left:76.35pt;margin-top:18.6pt;width:67.45pt;height:74.2pt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szCs w:val="20"/>
              </w:rPr>
              <w:t xml:space="preserve">Third coordinate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</w:tc>
      </w:tr>
      <w:tr>
        <w:trPr>
          <w:trHeight w:val="20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Fourth coordinate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56515</wp:posOffset>
                      </wp:positionV>
                      <wp:extent cx="657225" cy="998220"/>
                      <wp:effectExtent l="9525" t="16510" r="5080" b="5715"/>
                      <wp:wrapNone/>
                      <wp:docPr id="22" name="Right Tri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360" cy="998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9" fillcolor="white" stroked="t" o:allowincell="t" style="position:absolute;margin-left:86.25pt;margin-top:4.45pt;width:51.7pt;height:78.5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Fifth coordinate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cos 90° with respect to the unit circle. 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>cos 45° with respect to the unit circ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rdinates of 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>Find the coordinates of 0</w:t>
            </w:r>
            <w:r>
              <w:rPr>
                <w:rFonts w:cs="Calibri" w:ascii="Cambria" w:hAnsi="Cambria"/>
                <w:szCs w:val="20"/>
              </w:rPr>
              <w:t>°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 (0, 1) is the coordinate for what angle measure?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 xml:space="preserve">10. What angle measure has an x-coordinate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</w:rPr>
              <w:t>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.  Find the exact radian measure (no decimals) of 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0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. 240˚</w:t>
              <w:tab/>
              <w:t>b). -330˚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2. </w:t>
            </w:r>
            <w:r>
              <w:rPr>
                <w:rFonts w:cs="Cambria" w:ascii="Cambria" w:hAnsi="Cambria"/>
              </w:rPr>
              <w:t xml:space="preserve"> Find the degree measure of each angle.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9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</w:rPr>
              <w:tab/>
              <w:t xml:space="preserve">b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Cambria" w:ascii="Cambria" w:hAnsi="Cambria"/>
                <w:b/>
              </w:rPr>
              <w:t>Practice Quiz Question:</w:t>
            </w:r>
            <w:r>
              <w:rPr>
                <w:rFonts w:cs="Cambria" w:ascii="Cambria" w:hAnsi="Cambria"/>
              </w:rPr>
              <w:t xml:space="preserve"> Find the </w:t>
            </w:r>
            <w:r>
              <w:rPr>
                <w:rFonts w:cs="Cambria" w:ascii="Cambria" w:hAnsi="Cambria"/>
                <w:b/>
                <w:u w:val="single"/>
              </w:rPr>
              <w:t>exact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value of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wocol"/>
              <w:widowControl w:val="false"/>
              <w:spacing w:lineRule="auto" w:line="240"/>
              <w:ind w:left="1440" w:hanging="0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209675" cy="38100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wocol"/>
              <w:widowControl w:val="false"/>
              <w:spacing w:lineRule="auto" w:line="240"/>
              <w:ind w:left="21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how all work and DO NOT use a calculator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actice Quiz Question: </w:t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lang w:val="en-US" w:eastAsia="en-US"/>
              </w:rPr>
            </w:pPr>
            <w:r>
              <w:rPr/>
              <w:drawing>
                <wp:inline distT="0" distB="0" distL="0" distR="0">
                  <wp:extent cx="1381125" cy="3810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</w:r>
          </w:p>
          <w:p>
            <w:pPr>
              <w:pStyle w:val="Twocol"/>
              <w:widowControl w:val="false"/>
              <w:spacing w:lineRule="auto" w:line="240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</w:rPr>
              <w:t>Show all work and DO NOT use a calculato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1:12:00Z</dcterms:created>
  <dc:creator>Leah Ziegler</dc:creator>
  <dc:description/>
  <dc:language>en-US</dc:language>
  <cp:lastModifiedBy>Victoria Walden</cp:lastModifiedBy>
  <cp:lastPrinted>2013-02-01T14:03:00Z</cp:lastPrinted>
  <dcterms:modified xsi:type="dcterms:W3CDTF">2013-02-10T21:12:00Z</dcterms:modified>
  <cp:revision>2</cp:revision>
  <dc:subject/>
  <dc:title/>
</cp:coreProperties>
</file>